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sLbkIfYPiI+bmFephOOVTBF+RiujHNq6qVKapg2vJ2eyH4aaVVJQqN5dMiNVRrjru2SSAl
B0QWu0clxTrkpTxx2y0P8wH97Rz+5M6nNxydZ0rNnaB6dyHlYUmSsBIzvaos8vwto9CCl5Ax
QD+AFdRu4z9OMkMQGw3UDQQgoh41WN5iXiQm71MeRMm25be6/aJTONEII4nWe6xMGJWVjxuT
QQrpzVSXd1mIFEKiSS</vt:lpwstr>
  </property>
  <property fmtid="{D5CDD505-2E9C-101B-9397-08002B2CF9AE}" pid="3" name="_2015_ms_pID_7253431">
    <vt:lpwstr>zi9hx1pCCI/4dpAMvCVG1PmckJEh0o28nRZpnbTGRA6JdE6ZCBCEKS
SVfzirqROPjfKz5ujH8YGe700mahZs9Kd5cjBBfFTo6j5B7AM7r/446NbYJFIq6SdE2ApMRL
AkKrjUEVzM56cXwJa49HFne0nlvGh1rmOkJX47zC1aOyx5pJd4JcR8EJJ19FaWQsf0bVcMh/
DegVNeg8pUM2q8paocSOrg+uLuGzv3Z9LIez</vt:lpwstr>
  </property>
  <property fmtid="{D5CDD505-2E9C-101B-9397-08002B2CF9AE}" pid="4" name="_2015_ms_pID_7253431_00">
    <vt:lpwstr>_2015_ms_pID_7253431</vt:lpwstr>
  </property>
  <property fmtid="{D5CDD505-2E9C-101B-9397-08002B2CF9AE}" pid="5" name="_2015_ms_pID_7253432">
    <vt:lpwstr>308Cdx/avAHPDFTaOfmAElVv89GLldh5RhXx
UxKMAaY5dSAfWoYqWBdvgVFnlpA0PVD5kzSSck1J0zgqZTNqI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